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lamic Text Se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Imam Hussein Fought with Yazid to Save Islam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7030A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cyan"/>
          <w:rtl w:val="true"/>
          <w:lang w:bidi="fa-IR"/>
        </w:rPr>
        <w:t xml:space="preserve">امام حسین  </w:t>
      </w:r>
      <w:r>
        <w:rPr>
          <w:rFonts w:ascii="Times New Roman" w:hAnsi="Times New Roman" w:cs="Times New Roman"/>
          <w:color w:val="7030A0"/>
          <w:sz w:val="24"/>
          <w:sz w:val="24"/>
          <w:szCs w:val="24"/>
          <w:highlight w:val="cyan"/>
          <w:rtl w:val="true"/>
          <w:lang w:bidi="fa-IR"/>
        </w:rPr>
        <w:t xml:space="preserve">علیه السلام 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cyan"/>
          <w:rtl w:val="true"/>
          <w:lang w:bidi="fa-IR"/>
        </w:rPr>
        <w:t>بخاطر نجات اسلام با یزید نبرد کر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7030A0"/>
          <w:sz w:val="24"/>
          <w:szCs w:val="24"/>
          <w:lang w:bidi="fa-IR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mam Hussein was forced to fight with Yazid's army because he would not giv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egiance to Yazid.</w:t>
      </w:r>
    </w:p>
    <w:p>
      <w:pPr>
        <w:pStyle w:val="Normal"/>
        <w:tabs>
          <w:tab w:val="clear" w:pos="720"/>
          <w:tab w:val="left" w:pos="2505" w:leader="none"/>
          <w:tab w:val="right" w:pos="936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 xml:space="preserve">علیه السلام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>مجبور بودند تا با سپاه یزید وارد نبرد شوند چراکه ایشان نمی خواستند با یزید بیعت کنند</w:t>
      </w:r>
      <w:r>
        <w:rPr>
          <w:rFonts w:cs="Times New Roman" w:ascii="Times New Roman" w:hAnsi="Times New Roman"/>
          <w:color w:val="984806"/>
          <w:sz w:val="27"/>
          <w:szCs w:val="27"/>
          <w:lang w:bidi="fa-IR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hen Imam Hussein heard that he had to give allegiance to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Yazid or he would be killed, </w:t>
      </w:r>
    </w:p>
    <w:p>
      <w:pPr>
        <w:pStyle w:val="Normal"/>
        <w:tabs>
          <w:tab w:val="clear" w:pos="720"/>
          <w:tab w:val="left" w:pos="2505" w:leader="none"/>
          <w:tab w:val="right" w:pos="936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هنگامی که 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 xml:space="preserve">علیه السلام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>شنیدند که باید یا  با یزید بیعت کنند یا کشته شوند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lang w:bidi="fa-IR"/>
        </w:rPr>
        <w:t xml:space="preserve"> ،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replied that: a man like him could not give allegian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 a man like Yazi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505" w:leader="none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color w:val="984806"/>
          <w:sz w:val="26"/>
          <w:szCs w:val="26"/>
          <w:lang w:bidi="fa-IR"/>
        </w:rPr>
        <w:tab/>
      </w:r>
      <w:r>
        <w:rPr>
          <w:rFonts w:cs="Times New Roman" w:ascii="Times New Roman" w:hAnsi="Times New Roman"/>
          <w:color w:val="984806"/>
          <w:sz w:val="27"/>
          <w:szCs w:val="27"/>
          <w:lang w:bidi="fa-IR"/>
        </w:rPr>
        <w:tab/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در پاسخ فرمودند که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>مردی شبیه ایشان نمی تواند با مردی مانند  یزید بیعت کند</w:t>
      </w:r>
      <w:r>
        <w:rPr>
          <w:rFonts w:cs="Times New Roman" w:ascii="Times New Roman" w:hAnsi="Times New Roman"/>
          <w:color w:val="984806"/>
          <w:sz w:val="27"/>
          <w:szCs w:val="27"/>
          <w:lang w:bidi="fa-IR"/>
        </w:rPr>
        <w:t>.</w:t>
      </w:r>
      <w:r>
        <w:rPr>
          <w:rFonts w:cs="Times New Roman" w:ascii="Times New Roman" w:hAnsi="Times New Roman"/>
          <w:color w:val="984806"/>
          <w:sz w:val="26"/>
          <w:szCs w:val="26"/>
          <w:lang w:bidi="fa-IR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mam Hussein knew that he, his friends and his family would die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n Karbala.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می دانستند که خودشان و دوستان و اهل بیت ایشان در کربلا کشته میشو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also knew that this was the only way that he could show to the other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uslims that Islam was in fact being destroyed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و همچنین می دانست که این روش  تنها شیوه ای  است که  با آن میتواند  به دیگر مسلمانان نشان دهد که اسلام در حقیقت از میان رفته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mam Hussein wanted people, to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now that it was not for power but for Islam and because of this in his army people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d to be believers, not soldiers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می خواستند که مردم بدانند که آن  برای کسب قدرت نبود و به همین خاطر در سپاهش ، مردم می بایست معتقد باشند تا سرباز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mam Hussein had rich, noble men, freed slaves, old and young men, men wh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d done wrong and repented, and also pious men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]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در سپاه خویش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[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ردان ثروتمند ، اصیل ،بردگان آزاد شده ، پیر مردان و جوانان داشتند ،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ردانی که قبلا راه خطا را رفته  و توبه نموده بودند و همچنین مردان متقی و پرهیزگار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henever other Muslims heard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bout the events of Karbala, they would ask themselves, why it was that men from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ifferent backgrounds, different ways of life, all came together to fight and die with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Imam Hussein.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هر گاه دیگر مسلمانان حوادث کربلا را می شنیدند ، از خود می پرسیدند ، چرا مردانی  با گذشته های  متفاوت ، با روشهای مختلف زندگی ، همه با هم جمع شدند تا در کنار 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نبرد کنند و کشته شون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</w:rPr>
        <w:t>Every Muslim regardless of his color, his race, his background, his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inancial situation, his age, could be one martyr in the army of Imam Hussein and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rough his martyrdom understand why Imam Hussein did what he did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هر مسلمانی 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  <w:lang w:bidi="fa-IR"/>
        </w:rPr>
        <w:t xml:space="preserve">صرفنظر از رنگ پوست ، نژاد ، گذشته  ، وضعیت مالی و سن  خود می توانست یکی از شهدا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  <w:lang w:bidi="fa-IR"/>
        </w:rPr>
        <w:t xml:space="preserve">لشکر امام حسین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  <w:lang w:bidi="fa-IR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 باشد و با شهادت خود درک کند که چرا امام حسین انجام داد آن چرا که می خو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********************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omprehension Seven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/  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درک مطلب شماره 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Sun and Wind  /  </w:t>
      </w:r>
      <w:r>
        <w:rPr>
          <w:rFonts w:cs="Times New Roman" w:ascii="Times New Roman" w:hAnsi="Times New Roman"/>
          <w:sz w:val="28"/>
          <w:szCs w:val="28"/>
          <w:highlight w:val="yellow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  <w:lang w:bidi="fa-IR"/>
        </w:rPr>
        <w:t>آفتاب و با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n and Wind were talking. Wind said, "I’m stronger than you."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>آفتاب و باد درحال صحبت بودن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باد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"‌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ن از تو نیرومند تر هست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"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n said, "I’m pretty strong."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آفتاب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ن کاملا نیرومند هست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"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nd said, "Let’s play a game."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باد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بیا  مسابقه دهی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! "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How?" Sun said.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آفتاب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: "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چگونه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؟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See that man," Wind said. "I’ll make him take his coat off." So Wind blew hard.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باد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آن مرد را می بینی ، من او را مجبور میکنم تا کت خود را در آو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سپس باد سخت وزی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t the man held his coat around him.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اما مرد کت را بر تن نگه داش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My turn," said Sun smiling. Soon the man got very hot. Then he took his coat</w:t>
      </w:r>
      <w:r>
        <w:rPr>
          <w:rFonts w:cs="Times New Roman" w:ascii="Times New Roman" w:hAnsi="Times New Roman"/>
          <w:sz w:val="26"/>
          <w:szCs w:val="26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ff.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آفتاب لبخندزنان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نوبت من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" 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رد خیلی زود گرمش ش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>.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سپس کت خویش را درآو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I win," said Sun. "And I made the man happy because it’s a sunny day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آفتاب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  <w:lang w:bidi="fa-IR"/>
        </w:rPr>
        <w:t xml:space="preserve">من برنده شدم و من مرد را خوشحال ساختم چرا که هوا آفتابی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984806"/>
          <w:sz w:val="27"/>
          <w:szCs w:val="27"/>
          <w:lang w:bidi="fa-IR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highlight w:val="green"/>
          <w:rtl w:val="true"/>
          <w:lang w:bidi="fa-IR"/>
        </w:rPr>
        <w:t xml:space="preserve">معانی چند کلمه </w:t>
      </w:r>
      <w:r>
        <w:rPr>
          <w:rFonts w:cs="Times New Roman" w:ascii="Times New Roman" w:hAnsi="Times New Roman"/>
          <w:sz w:val="28"/>
          <w:szCs w:val="28"/>
          <w:highlight w:val="green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4"/>
        <w:gridCol w:w="31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c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مجبور کرد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gh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 xml:space="preserve">نبرد کردن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 xml:space="preserve"> جنگید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my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=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 xml:space="preserve">سپاه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ارت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ear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شنی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llegiance  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بیعت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ie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مرد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 fact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در حقیقت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estroy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ویران کردن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>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eliever 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رفتا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oldier 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سربا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ake off 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در آور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low =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وزید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ich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ثروتمن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b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اصیل و شریف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lave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برده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pent 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توبه کردن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ious 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پرهیز گا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vent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حادثه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ackgrounds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سابق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gardless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صرفنظر از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ace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نژ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financial situation =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وضعیت مال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rtyr =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شهید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artyrdom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شهادت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i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= 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باد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trong =  </w:t>
            </w:r>
            <w:r>
              <w:rPr>
                <w:rFonts w:cs="Times New Roman" w:ascii="Times New Roman" w:hAnsi="Times New Roman"/>
                <w:b/>
                <w:bCs/>
                <w:color w:val="984806"/>
                <w:sz w:val="26"/>
                <w:szCs w:val="26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نیرومند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tty=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84806"/>
                <w:sz w:val="26"/>
                <w:sz w:val="26"/>
                <w:szCs w:val="26"/>
                <w:rtl w:val="true"/>
                <w:lang w:bidi="fa-IR"/>
              </w:rPr>
              <w:t>خیل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134" w:right="118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51:00Z</dcterms:created>
  <dc:creator>B</dc:creator>
  <dc:description/>
  <cp:keywords/>
  <dc:language>en-US</dc:language>
  <cp:lastModifiedBy>B</cp:lastModifiedBy>
  <dcterms:modified xsi:type="dcterms:W3CDTF">2008-10-31T11:13:00Z</dcterms:modified>
  <cp:revision>153</cp:revision>
  <dc:subject/>
  <dc:title/>
</cp:coreProperties>
</file>